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rris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5705 40th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yattsville, MD 20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301) 277 3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ONCERTS FOR TANDY 1000 SERIES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format desired - 5 1/4 or 3 1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ANN SEBASTIAN BA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TWO-PART INVENTIONS - Clavier exercises composed for Wilh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emann Bach and subsequently played by the rest of the Bach clan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dging on ornamentation.  Played on the Pianof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(5 1/4)  $6.00 (3 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THREE-PART INVENTIONS - Clavier exercises composed for Wilh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emann Bach and subsequently played by the rest of the Bach clan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dging on ornamentation.  Played on the Pianof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(5 1/4)  $6.00 (3 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PIECES FROM ANNA MAGDALENA'S NOTEBOOK - Light, easy-listen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music of the Baroque era.  Complete with the orna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Played on the Pianof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(5 1/4)  $6.00 (3 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LDBERG VARIATIONS - Johann Sebastian Bach's greatest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piece.  The Aria complete with 30 Variations for Harpsichord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.  Ends with reprise of the Aria.  Ornamentation don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simile of examples in Bach's own hand.  Runs nearly 60 minutes.  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psich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ANN CHRISTIAN B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US V - Six complete Sonatas for Harpsichord or Pianoforte.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harming sonatas by Sebastian's most famous son, teacher and men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art.  Numbers 2, 3, &amp; 4 of these sonatas were set as concertos (K.107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-year old Mozart.  This is the man who played the first sol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forte.  Played on the Pianoforte.  Runs nearly 90 minutes! 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research into the life of the comp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8.00 (5 1/4)  $9.00 (3 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US XVII - Six complete Sonatas for Harpsichord or Pianoforte.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ghtful sonatas by the great Sebastian's most famous son, teac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or of Mozart.  This is the man who introduced the Pianoforte to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rious concert instrument, a "fad" which never died.  Numbers 2 &amp;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vements played Prestissimo.  Runs nearly 90 minutes!  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forte.  Proceeds benefit research into the life of the comp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8.00 (5 1/4)  $9.00 (3 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 ILYICH TCHAIKOV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TCRACKER SUITE (Opus 71A) - They're all here, from the spark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ure through to the beautiful Waltz of the Flowers.  These piec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strument sounds such as the Celesta, Harp, Flute, Basset Ho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net, and Pianof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ZART &amp;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LFY AT 8 - Wolfgang Amadeus Mozart - A real collectors' item for Moz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rs! Rarely, if ever, recorded.  20 clavier pieces composed by the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 at the age of 8 while in Chelsea, England in 1764.  This is pro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art really was a prodigy.  You won't believe you are liste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f an 8-year old boy!  Played on the Pianof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(5 1/4)  $6.00 (3 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ZART SERENADE - Four delightful pieces by Wolfgang Amadeus Moz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world famous Eine Kleine Nachtmusic, two complete piano sona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311 and K.331, (includes Rondo Alla Turca) plus Mozart's delight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Variations on "Ah, vous dirai-je, maman" ("Twinkle, Twinkle Little Sta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Kleine is played in wind ensemble, all others on piano.  Runs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NNERL'S NOTEBOOK - Leopold Mozart - Another collectors' item! Ra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, recorded.  18 clavier pieces composed by the father of Wolf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deus, 2 more by other composers, for his daughter, Nannerl.  A bril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of music in his day, Leopold didn't consider himself a compo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ieces testify to his ability in both fields.  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fo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(5 1/4)  $6.00 (3 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COMPO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RANCE - THE AMERICAN REVOLUTION - 23 Military Marches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em from the period of the American Revolution, some older.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nkee Doodle" and "George Washington's March".  Several Britis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"The British Grenadiers", "King George III's March" and "Go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".  As many French marches as we could dig up including "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iers".  Includes one post-Revolution number, "The President's March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Fife &amp; Drum and appropriate 18th-Century military instr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 $5.00 (5 1/4)  $6.00 (3 1/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TPOURRI - Music of the Baroque, Galante, and Classical Periods.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f music by various composers such as, Handel, Purcell, the B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zart families, Haydn, Beethoven, plus some delightful tunes by peo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bably never heard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